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701"/>
        <w:gridCol w:w="1123"/>
        <w:gridCol w:w="3838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12.2017</w:t>
            </w:r>
          </w:p>
        </w:tc>
        <w:tc>
          <w:tcPr>
            <w:tcW w:w="282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05</w:t>
            </w:r>
          </w:p>
        </w:tc>
      </w:tr>
      <w:tr>
        <w:trPr/>
        <w:tc>
          <w:tcPr>
            <w:tcW w:w="50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эрии города Новосибирска по финансированию территориальных общественных самоуправлений в городе Новосибирске средствами бюджета города Новосибирска, в том числе при предоставлении грантов в форме субсидий в сфере поддержки общественных инициатив за 2015-2016 годы и текущий период 2017 года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Рассмотрев материалы проведенной контрольно-счетной палатой города Новосибирс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ерки эффективности деятельности мэрии города Новосибирска по финансированию территориальных общественных самоуправлений в городе Новосибирске средствами бюджета города Новосибирска, в том числе при предоставлении грантов в форме субсидий в сфере поддержки общественных  инициатив за 2015-2016 годы и текущий период 2017 года (далее – проверка), комиссия РЕШИЛ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провер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управлению общественных связей мэрии города Новосибирска учесть результаты проверки и не допускать в дальнейшем нарушений, выявленных проверк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копию настоящего решения в постоянную комиссию Совета депутатов города Новосибирска по местному самоуправл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. Черных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38:00Z</dcterms:created>
  <dc:creator>EMironova</dc:creator>
  <dc:description/>
  <dc:language>en-US</dc:language>
  <cp:lastModifiedBy>Комплетова Юлия Евгеньевна</cp:lastModifiedBy>
  <cp:lastPrinted>2017-12-11T17:39:00Z</cp:lastPrinted>
  <dcterms:modified xsi:type="dcterms:W3CDTF">2018-01-12T09:38:00Z</dcterms:modified>
  <cp:revision>2</cp:revision>
  <dc:subject/>
  <dc:title/>
</cp:coreProperties>
</file>