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бращении предпринимателей Октябрьского района города Новосибирск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б обращении предпринимателей Октябрьского района города Новосибирск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департаменту транспорта и дорожно-благоустроительного комплекса мэрии утверждено решением городского Совета Новосибирска рассмотреть возможность внесения изменений в постановление мэрии города Новосибирска от 19.11.2012 № 11740 «О резервировании земель по Гусинобродскому шоссе в Октябрьском района для муниципальных нужд города Новосибирска» в части исключения некоторых земельных участков зарезервированных для планируемого размещения объекта капитального строительства местного значения - объекта транспорта местного значения по Гусинобродскому шоссе в Октябрьском районе.</w:t>
      </w:r>
      <w:bookmarkStart w:id="0" w:name="_GoBack"/>
      <w:bookmarkEnd w:id="0"/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3:00Z</dcterms:created>
  <dc:creator>APerova</dc:creator>
  <dc:description/>
  <dc:language>en-US</dc:language>
  <cp:lastModifiedBy>YKompletova</cp:lastModifiedBy>
  <cp:lastPrinted>2016-03-24T16:24:00Z</cp:lastPrinted>
  <dcterms:modified xsi:type="dcterms:W3CDTF">2017-07-06T04:23:00Z</dcterms:modified>
  <cp:revision>2</cp:revision>
  <dc:subject/>
  <dc:title/>
</cp:coreProperties>
</file>