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bCs/>
          <w:sz w:val="16"/>
          <w:szCs w:val="16"/>
        </w:rPr>
      </w:pPr>
      <w:r>
        <w:rPr>
          <w:rFonts w:cs="Academy;Times New Roman" w:ascii="Academy;Times New Roman" w:hAnsi="Academy;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  г. Новосибирск                                              №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7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478"/>
      </w:tblGrid>
      <w:tr>
        <w:trPr>
          <w:trHeight w:val="1006" w:hRule="atLeast"/>
        </w:trPr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ращении депутата Совета депутатов города Новосибирска Тыртышного А. Г.  по вопросу о возможных механизмах продажи объектов, находящихся в хозяйственном ведении муниципальных унитарных предприятий, после передачи их в казну города Новосибирска</w:t>
            </w:r>
          </w:p>
        </w:tc>
      </w:tr>
    </w:tbl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нформацию об обращении депутата Совета депутатов города Новосибирска Тыртышного А. Г.  по вопросу о возможных механизмах продажи объектов, находящихся в хозяйственном ведении муниципальных унитарных предприятий, после передачи их в казну города Новосибирска, комиссия РЕШИЛА: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5"/>
        <w:jc w:val="both"/>
        <w:rPr/>
      </w:pPr>
      <w:r>
        <w:rPr>
          <w:sz w:val="28"/>
          <w:szCs w:val="28"/>
        </w:rPr>
        <w:t xml:space="preserve">Заслушать на очередном заседании постоянной комиссии Совета депутатов города Новосибирска по муниципальной собственности руководителя муниципального унитарного предприятия «Энергия» г. Новосибирска (далее – предприятие) и руководителя департамента энергетики, жилищного и коммунального хозяйства города  по вопросу продажи закрепленного за предприятием здания ЦТП-ж16/85, площадью 244,8 кв.м., расположенного по адресу: город Новосибирск,         ул. 1905 года.  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                 С. В. Бондаренко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7:00Z</dcterms:created>
  <dc:creator>User</dc:creator>
  <dc:description/>
  <cp:keywords/>
  <dc:language>en-US</dc:language>
  <cp:lastModifiedBy>nmalahova</cp:lastModifiedBy>
  <cp:lastPrinted>2017-12-14T13:42:00Z</cp:lastPrinted>
  <dcterms:modified xsi:type="dcterms:W3CDTF">2017-12-14T07:12:00Z</dcterms:modified>
  <cp:revision>10</cp:revision>
  <dc:subject/>
  <dc:title>ГОРОДСКОЙ СОВЕТ</dc:title>
</cp:coreProperties>
</file>