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6" w:type="dxa"/>
        <w:jc w:val="left"/>
        <w:tblInd w:w="113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1399" w:hRule="atLeast"/>
        </w:trPr>
        <w:tc>
          <w:tcPr>
            <w:tcW w:w="4566" w:type="dxa"/>
            <w:tcBorders/>
          </w:tcPr>
          <w:p>
            <w:pPr>
              <w:pStyle w:val="Normal"/>
              <w:widowControl/>
              <w:autoSpaceDE w:val="false"/>
              <w:ind w:left="-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 к таблице 1 «Поправки к проекту решения Совета депутатов города Новосибирска «О бюджете города Новосибирска на 2018 год и плановый период 2019 и 2020 годов», рекомендуемые постоянной комиссией Совета депутатов города Новосибирска по бюджету и налоговой политике к принятию»</w:t>
            </w:r>
          </w:p>
        </w:tc>
      </w:tr>
    </w:tbl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а № 7</w:t>
      </w:r>
    </w:p>
    <w:p>
      <w:pPr>
        <w:pStyle w:val="Iauiue"/>
        <w:widowControl/>
        <w:ind w:left="11907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left="11907" w:hanging="425"/>
        <w:rPr/>
      </w:pPr>
      <w:r>
        <w:rPr>
          <w:sz w:val="28"/>
          <w:szCs w:val="28"/>
        </w:rPr>
        <w:t xml:space="preserve">Приложение 11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от ____________ № _____  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8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7372"/>
        <w:gridCol w:w="1843"/>
        <w:gridCol w:w="1984"/>
        <w:gridCol w:w="2126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8"/>
        <w:gridCol w:w="7409"/>
        <w:gridCol w:w="1843"/>
        <w:gridCol w:w="1984"/>
        <w:gridCol w:w="2126"/>
      </w:tblGrid>
      <w:tr>
        <w:trPr>
          <w:tblHeader w:val="true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9 26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 7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14 530,5</w:t>
            </w:r>
          </w:p>
        </w:tc>
      </w:tr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строительства и архитектуры мэрии города Новосибир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 2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 4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 2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4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тогенной в Октябр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 7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9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 по ул. Ключ-Камышенское Плато, 1а в Октябрь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итова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 0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815,1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Виктора Шевелева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юленина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 715,4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 57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 57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Заельцовском, Калининском районах (участок от ул. Лебедевского до ул. Фадее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Калининском районе (участок от </w:t>
              <w:br/>
              <w:t xml:space="preserve">ул. Окружной до железнодорожного переезда по </w:t>
              <w:br/>
              <w:t>ул. Объеди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 типа Т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>ул. Мясниковой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по Красному проспекту от         </w:t>
              <w:br/>
              <w:t>ул. Краузе до территории городского аэропор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егоплавильная станция по ул. Широк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тепло-, водо-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4 75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социальной политике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ля размещения МБУ Центр реабилитации «Олеся» по проспекту Дзержинского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9 00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с плавательным бассейном по ул. Зор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бъектов энергетическ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22:00Z</dcterms:created>
  <dc:creator>OKameneva</dc:creator>
  <dc:description/>
  <dc:language>en-US</dc:language>
  <cp:lastModifiedBy>Раченко Наталья Геннадьевна</cp:lastModifiedBy>
  <cp:lastPrinted>2017-10-23T13:56:00Z</cp:lastPrinted>
  <dcterms:modified xsi:type="dcterms:W3CDTF">2017-12-21T06:22:00Z</dcterms:modified>
  <cp:revision>2</cp:revision>
  <dc:subject/>
  <dc:title>Приложение</dc:title>
</cp:coreProperties>
</file>