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2" w:type="dxa"/>
        <w:jc w:val="left"/>
        <w:tblInd w:w="114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2"/>
      </w:tblGrid>
      <w:tr>
        <w:trPr>
          <w:trHeight w:val="1399" w:hRule="atLeast"/>
        </w:trPr>
        <w:tc>
          <w:tcPr>
            <w:tcW w:w="390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 к таблице 1 «Поправки к проекту решения Совета депутатов города Новосибирска «О бюджете города Новосибирска на 2018 год и плановый период 2019 и 2020 годов», рекомендуемые постоянной комиссией Совета депутатов города Новосибирска по бюджету и налоговой политике к принятию»</w:t>
            </w:r>
          </w:p>
        </w:tc>
      </w:tr>
    </w:tbl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а № 8</w:t>
      </w:r>
    </w:p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6"/>
          <w:szCs w:val="26"/>
        </w:rPr>
      </w:pPr>
      <w:r>
        <w:rPr>
          <w:sz w:val="28"/>
          <w:szCs w:val="28"/>
        </w:rPr>
        <w:t xml:space="preserve">от ____________ № _____  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бюджетных ассигнований на капитальные вложения в объекты муниципальной собственности на 2019 и 2020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5386"/>
        <w:gridCol w:w="1559"/>
        <w:gridCol w:w="1418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Iaui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сего, 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 xml:space="preserve">Всего, тыс. рубле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бюджет города Новосиби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областной бюджет Новосибирской обла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бюджет города Новосиби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областной бюджет Новосибирской облас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5386"/>
        <w:gridCol w:w="1559"/>
        <w:gridCol w:w="1418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 на 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 460 7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849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611 2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 050 0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28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621 503,3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строительства и архитектуры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Школа по ул. Титова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по ул. Тюленина в Кали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по ул. Виктора Шевелева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3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Управление по жилищным вопросам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 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8 9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7 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 856,3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 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 9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 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 856,3</w:t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Приобретение жилья для переселения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 7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 7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7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722,8</w:t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33,5</w:t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транспорта и дорожно-благоустроительного комплекса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1 5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 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авто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5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238 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светофорных объектов типа 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Автомобильная дорога общего пользования по ул. Объединения в Заельцовском, Калининском районах (участок от </w:t>
              <w:br/>
              <w:t>ул. Лебедевского до ул. Фаде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 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6"/>
                <w:szCs w:val="26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6"/>
                <w:szCs w:val="26"/>
              </w:rPr>
              <w:t>Автомобильная дорога по ул. Тюленина от улицы № 11 до Красного проспекта в жилом районе «Род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негоплавильная станция по  ул. Широ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учшению  тепло-, водо-,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Реконструкция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культуры, спорта и молодежной политики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портивный комплекс с плавательным бассейном по ул. Зор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, реконструкция и модернизация объектов централизованной системы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Реконструкция объектов энергетиче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_____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776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25:00Z</dcterms:created>
  <dc:creator>OKameneva</dc:creator>
  <dc:description/>
  <dc:language>en-US</dc:language>
  <cp:lastModifiedBy>Раченко Наталья Геннадьевна</cp:lastModifiedBy>
  <cp:lastPrinted>2017-10-21T11:43:00Z</cp:lastPrinted>
  <dcterms:modified xsi:type="dcterms:W3CDTF">2017-12-21T06:25:00Z</dcterms:modified>
  <cp:revision>2</cp:revision>
  <dc:subject/>
  <dc:title>Приложение</dc:title>
</cp:coreProperties>
</file>