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20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6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79" w:hRule="atLeast"/>
        </w:trPr>
        <w:tc>
          <w:tcPr>
            <w:tcW w:w="5069" w:type="dxa"/>
            <w:tcBorders/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ах работы постоянной комиссии Совета депутатов города Новосибирска по местному самоуправлению на 2018 год и на </w:t>
            </w: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</w:rPr>
              <w:t xml:space="preserve"> квартал 2018 года </w:t>
            </w:r>
          </w:p>
        </w:tc>
      </w:tr>
    </w:tbl>
    <w:p>
      <w:pPr>
        <w:pStyle w:val="31"/>
        <w:tabs>
          <w:tab w:val="clear" w:pos="720"/>
          <w:tab w:val="left" w:pos="76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мотрев проекты планов работы постоянной комиссии Совета депутатов города Новосибирска по местному самоуправлению на 2018 год и на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квартал 2018 года (далее – проекты планов работы), комиссия РЕШИЛА: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екты планов работы (приложения 1,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постоянной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города Новосибир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местному самоуправлению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4.12.2017  №20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постоянной комиссии Совета депутатов города Новосибирска по местному самоуправлению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1985"/>
        <w:gridCol w:w="3544"/>
        <w:gridCol w:w="4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опр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рассмотрения вопрос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 вопрос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департамент</w:t>
              </w:r>
            </w:hyperlink>
            <w:r>
              <w:rPr>
                <w:sz w:val="28"/>
                <w:szCs w:val="28"/>
              </w:rPr>
              <w:t xml:space="preserve"> финансов и налоговой политики мэрии города Новосибирс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бюджетном процессе в городе Новосибирске, утверждённое решением Совета депутатов города Новосибирска от 09.10.2007 №750; Регламент Совета депутатов города Новосибирска, принятый решением городского Совета Новосибирска от 25.10.2005 №118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(изменении) границ территории Т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Российской Федерации от 06.10.2003 №131-ФЗ «Об общих принципах организации местного самоуправления в Российской Федерации»; Устав города Новосибирска, принятый решением городского Совета Новосибирска от 27.06.2007 №616; Положение о территориальном общественном самоуправлении в городе Новосибирске, принятое решением городского Совета Новосибирска от 19.04.2006 №23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ложение о территориальном общественном самоуправлении в городе Новосибирске, принятое решением городского Совета Новосибирска от 19.04.2006 №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члена комиссии, депутата Совета депутатов города Новосибирска Колпакова Д.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Почётной грамотой Совета депутатов города Новосиби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Почётной грамоте Совета депутатов города Новосибирска, принятое решением городского Совета Новосибирска от 17.09.2003 №3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оектов муниципальных программ города Новосибирска, изменений в них по профилю комиссии, направленных в Совет депутатов города Новосибирска мэрией города Новосибирска для выражения м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ия города Новосибир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принятия решений о разработке муниципальных программ города Новосибирска, их формирования и реализации, установленный постановлением мэрии города Новосибирска от 19.06.2014 № 5141; Регламент Совета депутатов города Новосибирска, принятый решением городского Совета Новосибирска от 25.10.2005 №118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запросов в структурные (отраслевые) органы мэрии города Новосибирска о получении информации об исполнении решений Совета депутатов города Новосибирска, контроль исполнения которых возложен на комиссию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остоянной комиссии Совета депутатов города Новосибирска по местному самоуправлению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 Совета депутатов города Новосибирска, принятый решением городского Совета Новосибирска от 25.10.2005 №118; Методика по планированию деятельности постоянных комиссий Совета депутатов города Новосибирска и обеспечению контрольных полномочий Совета депутатов города Новосибирска за исполнением решений Совета депутатов города Новосибирска, утверждённая постановлением председателя Совета депутатов города Новосибирска от 08.11.2017 №11-п     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в 2017 году департамента информационной политики мэрии города Новосиби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еврал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нформационной политики мэрии города Новосибирс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города Новосибирска, принятый решением городского Совета Новосибирска от 27.06.2007 №616; Регламент Совета депутатов города Новосибирска, принятый решением городского Совета Новосибирска от 25.10.2005 №11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 итогах работы в 2017 году комитета мэрии города Новосибирска по взаимодействию с административ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евра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мэрии города Новосибирска по взаимодействию с административными органам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города Новосибирска, принятый решением городского Совета Новосибирска от 27.06.2007 №616; Регламент Совета депутатов города Новосибирска, принятый решением городского Совета Новосибирска от 25.10.2005 №11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ёте начальника управления Министерства внутренних дел Российской Федерации по городу Новосибирску за 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евра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ВД России по городу Новосибирску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Российской Федерации от 07.02.2011 №3-ФЗ «О полиции»; Регламент Совета депутатов города Новосибирска, принятый решением городского Совета Новосибирска от 25.10.2005 №118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исполнения муниципально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ограмм</w:t>
              </w:r>
            </w:hyperlink>
            <w:r>
              <w:rPr>
                <w:sz w:val="28"/>
                <w:szCs w:val="28"/>
              </w:rPr>
              <w:t>ы «Электронный Новосибирск» на 2017 - 2020 годы, утверждённой постановлением мэрии города Новосибирска от 15.11.2016 №5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рт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вязи и информатизации мэрии города Новосибирс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города Новосибирска, принятый решением городского Совета Новосибирска от 27.06.2007 №616; Регламент Совета депутатов города Новосибирска, принятый решением городского Совета Новосибирска от 25.10.2005 №11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 утверждении плана работы комиссии на </w:t>
            </w: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</w:rPr>
              <w:t xml:space="preserve">I квартал 2018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р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 Совета депутатов города Новосибирска, принятый решением городского Совета Новосибирска от 25.10.2005 №118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исполнения муниципальной программы «Муниципальная поддержка общественных инициатив в городе Новосибирске» на 2017 - 2020 годы, утверждённой постановлением мэрии города Новосибирска от 15.11.2016 №5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</w:rPr>
              <w:t>I кварта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рел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щественных связей мэрии города Новосибирс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города Новосибирска, принятый решением городского Совета Новосибирска от 27.06.2007 №616; Регламент Совета депутатов города Новосибирска, принятый решением городского Совета Новосибирска от 25.10.2005 №11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исполнения муниципальной программы «Создание условий для организации и осуществления мероприятий по гражданской обороне и защите населения и территории города Новосибирска от чрезвычайных ситуаций природного и техногенного характера» на 2017 - 2020 годы, утверждённой постановлением мэрии города Новосибирска от 24.10.2016 №483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</w:rPr>
              <w:t>I кварта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прель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чрезвычайным ситуациям и мобилизационной работе мэрии города Новосибирс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города Новосибирска, принятый решением городского Совета Новосибирска от 27.06.2007 №616; Регламент Совета депутатов города Новосибирска, принятый решением городского Совета Новосибирска от 25.10.2005 №11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боте в 2017 году отдела ГИБДД Управления МВД России по городу Новосибирс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GB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й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ИБДД Управления МВД России по городу Новосибирску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члена комиссии, депутата Совета депутатов города Новосибирска Кальченко С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отчёте об исполнении бюджета города Новосибирска за 2017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юн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департамент</w:t>
              </w:r>
            </w:hyperlink>
            <w:r>
              <w:rPr>
                <w:sz w:val="28"/>
                <w:szCs w:val="28"/>
              </w:rPr>
              <w:t xml:space="preserve"> финансов и налоговой политики мэрии города Новосибирс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бюджетном процессе в городе Новосибирске, утверждённое решением Совета депутатов города Новосибирска от 09.10.2007 №750; Регламент Совета депутатов города Новосибирска, принятый решением городского Совета Новосибирска от 25.10.2005 №118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комиссии на III квартал 201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юн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 Совета депутатов города Новосибирска, принятый решением городского Совета Новосибирска от 25.10.2005 №118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ложениях комиссии по поручениям Совета депутатов города Новосибирска в проект годового плана деятельности контрольно-счётной палаты города Новосибирска на 2019 год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опрос рассматривается на заседании комиссии в случае наличия предложени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GB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ётной палате города Новосибирска, принятое решением Совета депутатов города Новосибирска от 26.11.2011 №4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лана работы комиссии на </w:t>
            </w:r>
            <w:r>
              <w:rPr>
                <w:sz w:val="28"/>
                <w:szCs w:val="28"/>
                <w:lang w:val="en-GB"/>
              </w:rPr>
              <w:t>IV</w:t>
            </w:r>
            <w:r>
              <w:rPr>
                <w:sz w:val="28"/>
                <w:szCs w:val="28"/>
              </w:rPr>
              <w:t xml:space="preserve"> квартал 2018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нтябр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 Совета депутатов города Новосибирска, принятый решением городского Совета Новосибирска от 25.10.2005 №118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ложениях комиссии в проект плана законопроектной работы Законодательного Собрания Новосибирской области на 2019 год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опрос рассматривается на заседании комиссии в случае наличия предлож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ктябр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 Совета депутатов города Новосибирска, принятый решением городского Совета Новосибирска от 25.10.2005 №118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ложениях комиссии в проект плана работы Совета депутатов города Новосибирска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9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ябр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 Совета депутатов города Новосибирска, принятый решением городского Совета Новосибирска от 25.10.2005 №118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города Новосибирска на 2019 год и плановый период 2020 и 2021 г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ябрь-декабр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департамент</w:t>
              </w:r>
            </w:hyperlink>
            <w:r>
              <w:rPr>
                <w:sz w:val="28"/>
                <w:szCs w:val="28"/>
              </w:rPr>
              <w:t xml:space="preserve"> финансов и налоговой политики мэрии города Новосибирск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бюджетном процессе в городе Новосибирске, утверждённое решением Совета депутатов города Новосибирска от 09.10.2007 №750; Регламент Совета депутатов города Новосибирска, принятый решением городского Совета Новосибирска от 25.10.2005 №118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ов работы комиссии на 2019 год и на </w:t>
            </w:r>
            <w:r>
              <w:rPr>
                <w:sz w:val="28"/>
                <w:szCs w:val="28"/>
                <w:lang w:val="en-GB"/>
              </w:rPr>
              <w:t>I</w:t>
            </w:r>
            <w:r>
              <w:rPr>
                <w:sz w:val="28"/>
                <w:szCs w:val="28"/>
              </w:rPr>
              <w:t xml:space="preserve"> квартал 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кабр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 Совета депутатов города Новосибирска, принятый решением городского Совета Новосибирска от 25.10.2005 №118    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постоянной коми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 депутатов города Новосибир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4.12.2017  №203 </w:t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постоянной комиссии Совета депутатов города Новосибирска по местному самоуправлению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984"/>
        <w:gridCol w:w="3544"/>
        <w:gridCol w:w="4394"/>
      </w:tblGrid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о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ассмотрения вопрос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 вопро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 плану работы постоянной комиссии Совета депутатов города Новосибирска по местному самоуправлению на 2018 год, содержащиеся в разделе «В течение года»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просы, поступающие на рассмотрение в комиссию вне планов её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й власти, местного самоуправления, государственные и муниципальные органы, иные лица, ответственные за подготовку материалов, поступающих на рассмотрение в комиссию вне планов её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постоянной комиссии Совета депутатов города Новосибирска по местному самоуправлению на 2018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поступающие на рассмотрение в комиссию вне планов её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тогах работы в 2017 году департамента информационной политики мэрии города Новосибир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нформационной политики мэрии города Новосибир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города Новосибирска, принятый решением городского Совета Новосибирска от 27.06.2007 №616; Регламент Совета депутатов города Новосибирска, принятый решением городского Совета Новосибирска от 25.10.2005 №118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тогах работы в 2017 году комитета мэрии города Новосибирска по взаимодействию с административными орга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мэрии города Новосибирска по взаимодействию с административными орган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города Новосибирска, принятый решением городского Совета Новосибирска от 27.06.2007 №616; Регламент Совета депутатов города Новосибирска, принятый решением городского Совета Новосибирска от 25.10.2005 №118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отчёте начальника управления Министерства внутренних дел Российской Федерации по городу Новосибирску за 2017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ВД России по городу Новосибирс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Российской Федерации от 07.02.2011 №3-ФЗ «О полиции»; Регламент Совета депутатов города Новосибирска, принятый решением городского Совета Новосибирска от 25.10.2005 №118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ходе исполнения муниципально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ы «Электронный Новосибирск» на 2017 - 2020 годы, утверждённой постановлением мэрии города Новосибирска от 15.11.2016 №518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вязи и информатизации мэрии города Новосибир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города Новосибирска, принятый решением городского Совета Новосибирска от 27.06.2007 №616; Регламент Совета депутатов города Новосибирска, принятый решением городского Совета Новосибирска от 25.10.2005 №118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лана работы комиссии н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GB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I квартал 2018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Совета депутатов города Новосибирска по местному самоуправле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ламент Совета депутатов города Новосибирска, принятый решением городского Совета Новосибирска от 25.10.2005 №118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1418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49;n=43508;fld=134;dst=100012" TargetMode="External"/><Relationship Id="rId4" Type="http://schemas.openxmlformats.org/officeDocument/2006/relationships/hyperlink" Target="consultantplus://offline/ref=E6D5520D45594F8E83C493D599CA05B54AA1B9BC9F564FA4342E4CFCC1382A7F2569D532B30F0EBFD7631El3s2I" TargetMode="External"/><Relationship Id="rId5" Type="http://schemas.openxmlformats.org/officeDocument/2006/relationships/hyperlink" Target="consultantplus://offline/main?base=RLAW049;n=43508;fld=134;dst=100012" TargetMode="External"/><Relationship Id="rId6" Type="http://schemas.openxmlformats.org/officeDocument/2006/relationships/hyperlink" Target="consultantplus://offline/main?base=RLAW049;n=43508;fld=134;dst=100012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E6D5520D45594F8E83C493D599CA05B54AA1B9BC9F564FA4342E4CFCC1382A7F2569D532B30F0EBFD7631El3s2I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3:07:00Z</dcterms:created>
  <dc:creator>User</dc:creator>
  <dc:description/>
  <cp:keywords/>
  <dc:language>en-US</dc:language>
  <cp:lastModifiedBy>Isakov</cp:lastModifiedBy>
  <cp:lastPrinted>2016-12-13T11:57:00Z</cp:lastPrinted>
  <dcterms:modified xsi:type="dcterms:W3CDTF">2017-12-14T02:30:00Z</dcterms:modified>
  <cp:revision>188</cp:revision>
  <dc:subject/>
  <dc:title> </dc:title>
</cp:coreProperties>
</file>