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90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</w:tblGrid>
      <w:tr>
        <w:trPr>
          <w:trHeight w:val="5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ах работы постоянной комиссии Совета депутатов города Новосибирска по городскому хозяйству на 2018 год и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 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слушав информацию о планах работы постоянной комиссии Совета депутатов города Новосибирска по городскому хозяйству на 2018 год 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, комиссия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постоянной комиссии Совета депутатов города Новосибирска по городскому хозяйству на 2018 год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постоянной комиссии Совета депутатов города Новосибирска по городскому хозяйств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(приложение 2).</w:t>
      </w:r>
    </w:p>
    <w:p>
      <w:pPr>
        <w:pStyle w:val="Normal"/>
        <w:ind w:left="17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  И. В. Кудин</w:t>
      </w:r>
    </w:p>
    <w:p>
      <w:pPr>
        <w:pStyle w:val="Heading5"/>
        <w:spacing w:before="0" w:after="0"/>
        <w:ind w:left="7371" w:right="23" w:firstLine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371" w:right="23" w:firstLine="3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6804" w:right="23" w:hanging="0"/>
        <w:rPr/>
      </w:pPr>
      <w:r>
        <w:rPr>
          <w:b w:val="false"/>
          <w:i w:val="false"/>
          <w:sz w:val="28"/>
          <w:szCs w:val="28"/>
        </w:rPr>
        <w:t xml:space="preserve">Приложение 1 </w:t>
      </w:r>
    </w:p>
    <w:p>
      <w:pPr>
        <w:pStyle w:val="Heading5"/>
        <w:tabs>
          <w:tab w:val="clear" w:pos="720"/>
          <w:tab w:val="left" w:pos="6946" w:leader="none"/>
        </w:tabs>
        <w:spacing w:before="0" w:after="0"/>
        <w:ind w:left="6804" w:right="23" w:hanging="0"/>
        <w:rPr/>
      </w:pPr>
      <w:r>
        <w:rPr>
          <w:b w:val="false"/>
          <w:i w:val="false"/>
          <w:sz w:val="28"/>
          <w:szCs w:val="28"/>
        </w:rPr>
        <w:t>к решению комиссии</w:t>
        <w:br/>
        <w:t>по городскому хозяйству</w:t>
      </w:r>
    </w:p>
    <w:p>
      <w:pPr>
        <w:pStyle w:val="Heading7"/>
        <w:spacing w:lineRule="auto" w:line="240" w:before="0" w:after="0"/>
        <w:ind w:right="23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от 13.12.2017 № 190</w:t>
      </w:r>
    </w:p>
    <w:p>
      <w:pPr>
        <w:pStyle w:val="Heading5"/>
        <w:spacing w:before="0" w:after="0"/>
        <w:ind w:left="7797" w:right="23" w:firstLine="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План работы постоянной комиссии Совета депутатов города Новосибирска</w:t>
      </w:r>
    </w:p>
    <w:p>
      <w:pPr>
        <w:pStyle w:val="TextBodyIndent"/>
        <w:spacing w:before="0" w:after="240"/>
        <w:ind w:right="-714" w:hanging="0"/>
        <w:jc w:val="center"/>
        <w:rPr>
          <w:b/>
          <w:b/>
          <w:szCs w:val="28"/>
        </w:rPr>
      </w:pPr>
      <w:r>
        <w:rPr>
          <w:b/>
          <w:szCs w:val="28"/>
        </w:rPr>
        <w:t>по городскому хозяйству на 2018 год</w:t>
      </w:r>
    </w:p>
    <w:p>
      <w:pPr>
        <w:pStyle w:val="TextBodyIndent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5812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 деятельности муниципального унитарного предприятия города Новосибирска «Жилищно-коммунальное хозяйство» за 2017 год и мероприятиях планируемых к реализации в 2018 году, направленных на развитие пред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П «ЖКХ»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деятельности рабочей группы по вопросам улучшения экологической обстановки в городе Новосибирске за 2017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бочая группа по вопросам улучшения экологической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тановки в городе Новосибирске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ходе реализации мероприятий в 2017 году в рамках муниципальной программы «Создание условий для осуществления дорожной деятельности в отношении автомобильных дорог общего пользования местного значения в границах города Новосибирска и обеспечения безопасности дорожного движения на них» на 2016 – 2020 годы, утвержденную постановлением мэрии города Новосибирска от 31.12.2015 № 7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ходе реализации мероприятий в 2017 году в рамках муниципальной программы «Создание условий для организации транспортного обслуживания населения в границах города Новосибирска» на 2016 – 2020 годы, утвержденную постановлением мэрии города Новосибирска от 31.12.2015 № 7497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ходе реализации мероприятий в 2017 году в рамках муниципальной программы «Жилищно-коммунальное хозяйство города Новосибирска» на 2016-2020 годы, утвержденную постановлением мэрии города Новосибирска от 31.12.2015 № 750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отовности города Новосибирска к весеннему паводку и планируемых противопаводковых мероприят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артамент энергетики, жилищного и коммунального хозяйства города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департамент </w:t>
            </w:r>
            <w:r>
              <w:rPr>
                <w:sz w:val="27"/>
                <w:szCs w:val="27"/>
              </w:rPr>
              <w:t>по чрезвычайным ситуациям и мобилизационной работе мэрии города Новосибирска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грамме комплексного развития транспортной инфраструктуры города Новосибир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формации о реализации мероприятий по оптимизации маршрутной сети города Новосибир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, направленных на проведение капитального ремонта общего имущества в многоквартирных домах города Новосибирска в 2018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рах по устранению замечаний контрольно-счетной палаты города Новосибирска, выявленных в результате проведенной проверки эффективности деятельности муниципальных казенных учреждений города Новосибирска «Дорожно-эксплуатационное учреждение № 3», «Дорожно-эксплуатационное учреждение      № 5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КУ «ДЭУ-3»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КУ «ДЭУ-5»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ходе реализации мероприятий направленных на обустройство конечных остановочных пунктов в городе Новосибирске в 2017 году и планируемых к реализации в 2018 го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городскому хозяйству на II квартал 2018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равила создания, охраны и содержания зеленых насаждений в городе Новосибирске, принятые решением Совета депутатов города Новосибирска от 22.02.2012 № 5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О ходе реализации муниципальной программы 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в городе Новосибирске» на 2011 – 2015 годы и на перспективу до 2020 года, утвержденной постановлением мэрии города Новосибирска от 06.06.2011 № 4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работы постоянной комиссии Совета депутатов города по городскому хозяйству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8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  <w:tr>
        <w:trPr>
          <w:trHeight w:val="14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 информации о готовности объектов систем энергетического хозяйства и жилищного фонда города Новосибирска к отопительному периоду 2018/2019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формации о ходе реализации мероприятий, связанных с модернизацией внутридомовых инженерных сетей многоквартирных домов с транзитными коммуникациями в 2018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городскому хозяйству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8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едложениях в проект годового плана деятельности контрольно-счетной палаты города Новосибирска на 2017 год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бюджете города Новосибирска на 2017 год и плановый период 2018 и 2019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городскому хозяйству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9 года и 2019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</w:tbl>
    <w:p>
      <w:pPr>
        <w:pStyle w:val="Heading5"/>
        <w:spacing w:before="0" w:after="0"/>
        <w:ind w:left="7088" w:right="23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7088" w:right="23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7088" w:right="23" w:hanging="0"/>
        <w:rPr/>
      </w:pPr>
      <w:r>
        <w:rPr>
          <w:b w:val="false"/>
          <w:i w:val="false"/>
          <w:sz w:val="28"/>
          <w:szCs w:val="28"/>
        </w:rPr>
        <w:t xml:space="preserve">Приложение 2 </w:t>
      </w:r>
    </w:p>
    <w:p>
      <w:pPr>
        <w:pStyle w:val="Heading5"/>
        <w:spacing w:before="0" w:after="0"/>
        <w:ind w:left="7088" w:right="23" w:hanging="0"/>
        <w:rPr/>
      </w:pPr>
      <w:r>
        <w:rPr>
          <w:b w:val="false"/>
          <w:i w:val="false"/>
          <w:sz w:val="28"/>
          <w:szCs w:val="28"/>
        </w:rPr>
        <w:t>к решению комиссии</w:t>
        <w:br/>
        <w:t>по городскому хозяйству</w:t>
      </w:r>
    </w:p>
    <w:p>
      <w:pPr>
        <w:pStyle w:val="Heading7"/>
        <w:spacing w:lineRule="auto" w:line="240" w:before="0" w:after="0"/>
        <w:ind w:right="23"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13.12.2017 № 190 </w:t>
      </w:r>
    </w:p>
    <w:p>
      <w:pPr>
        <w:pStyle w:val="TextBodyIndent"/>
        <w:ind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План работы постоянной комиссии Совета депутатов города Новосибирска</w:t>
      </w:r>
    </w:p>
    <w:p>
      <w:pPr>
        <w:pStyle w:val="TextBodyIndent"/>
        <w:spacing w:before="0" w:after="240"/>
        <w:ind w:right="-71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городскому хозяйству н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8 год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2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 деятельности муниципального унитарного предприятия города Новосибирска «Жилищно-коммунальное хозяйство» за 2017 год и мероприятиях планируемых к реализации в 2018 году, направленных на развитие пред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П «ЖКХ»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тогах деятельности рабочей группы по вопросам улучшения экологической обстановки в городе Новосибирске за 2017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бочая группа по вопросам улучшения экологической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тановки в городе Новосибирске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отовности города Новосибирска к весеннему паводку и планируемых противопаводковых мероприят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артамент энергетики, жилищного и коммунального хозяйства города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департамент </w:t>
            </w:r>
            <w:r>
              <w:rPr>
                <w:sz w:val="27"/>
                <w:szCs w:val="27"/>
              </w:rPr>
              <w:t>по чрезвычайным ситуациям и мобилизационной работе мэрии города Новосибирск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ходе реализации мероприятий направленных на обустройство конечных остановочных пунктов в городе Новосибирске в 2017 году и планируемых к реализации в 2018 го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формации о реализации мероприятий по оптимизации маршрутной сети города Новосибир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ходе реализации мероприятий в 2017 году в рамках муниципальной программы «Создание условий для осуществления дорожной деятельности в отношении автомобильных дорог общего пользования местного значения в границах города Новосибирска и обеспечения безопасности дорожного движения на них» на 2016 – 2020 годы, утвержденную постановлением мэрии города Новосибирска от 31.12.2015 № 7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ходе реализации мероприятий в 2017 году в рамках муниципальной программы «Создание условий для организации транспортного обслуживания населения в границах города Новосибирска» на 2016 – 2020 годы, утвержденную постановлением мэрии города Новосибирска от 31.12.2015 № 7497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ходе реализации мероприятий в 2017 году в рамках муниципальной программы «Жилищно-коммунальное хозяйство города Новосибирска» на 2016-2020 годы, утвержденную постановлением мэрии города Новосибирска от 31.12.2015 № 750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грамме комплексного развития транспортной инфраструктуры города Новосибир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, направленных на проведение капитального ремонта общего имущества в многоквартирных домах города Новосибирска в 2018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энергетики, жилищного и коммунального хозяйства города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рах по устранению замечаний контрольно-счетной палаты города Новосибирска, выявленных в результате проведенной проверки эффективности деятельности муниципальных казенных учреждений города Новосибирска «Дорожно-эксплуатационное учреждение № 3», «Дорожно-эксплуатационное учреждение      № 5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1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партамент транспорта и дорожно-благоустроитель-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го комплекса мэрии города Новосибирска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КУ «ДЭУ-3»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КУ «ДЭУ-5»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городскому хозяйству на II квартал 2018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оянная комиссия Совета депутатов города Новосибирска по городскому хозяйству</w:t>
            </w:r>
          </w:p>
        </w:tc>
      </w:tr>
    </w:tbl>
    <w:p>
      <w:pPr>
        <w:pStyle w:val="TextBodyIndent"/>
        <w:spacing w:before="0" w:after="240"/>
        <w:ind w:right="-71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1"/>
    <w:qFormat/>
    <w:rPr>
      <w:sz w:val="28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1" w:hanging="0"/>
      <w:jc w:val="center"/>
    </w:pPr>
    <w:rPr>
      <w:rFonts w:ascii="Academy;Times New Roman" w:hAnsi="Academy;Times New Roman" w:cs="Academy;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46:00Z</dcterms:created>
  <dc:creator>User</dc:creator>
  <dc:description/>
  <cp:keywords/>
  <dc:language>en-US</dc:language>
  <cp:lastModifiedBy>abobyleva</cp:lastModifiedBy>
  <cp:lastPrinted>2015-12-01T17:22:00Z</cp:lastPrinted>
  <dcterms:modified xsi:type="dcterms:W3CDTF">2017-12-13T04:51:00Z</dcterms:modified>
  <cp:revision>257</cp:revision>
  <dc:subject/>
  <dc:title> </dc:title>
</cp:coreProperties>
</file>