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5"/>
      </w:tblGrid>
      <w:tr>
        <w:trPr>
          <w:trHeight w:val="580" w:hRule="atLeast"/>
        </w:trPr>
        <w:tc>
          <w:tcPr>
            <w:tcW w:w="71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Программе комплексного развития системы коммунальной инфраструктуры города Новосибирска на 2018-2030 годы и признании утратившим силу решения Совета депутатов города Новосибирска от 18.12.2013 № 1020 «О Программе комплексного развития системы коммунальной инфраструктуры города Новосибирска на 2014-2030 годы» (первое чтен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Программе комплексного развития системы коммунальной инфраструктуры города Новосибирска на 2018-2030 годы и признании утратившим силу решения Совета депутатов города Новосибирска от 18.12.2013 № 1020 «О Программе комплексного развития системы коммунальной инфраструктуры города Новосибирска на 2014-2030 годы» (далее - проект решения), комиссия РЕШИЛА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1. Согласиться с концепцией и основными положениями проекта решения.     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проект решения  на рассмотрение сессии Совета депутатов города Новосибирска в первом чтении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 Рекомендовать сессии Совета депутатов города Новосибирска принять проект решения в двух чтения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И. В. Куд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strike w:val="false"/>
      <w:dstrike w:val="false"/>
      <w:color w:val="0072BC"/>
      <w:u w:val="non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52:00Z</dcterms:created>
  <dc:creator>APerova</dc:creator>
  <dc:description/>
  <cp:keywords/>
  <dc:language>en-US</dc:language>
  <cp:lastModifiedBy>abobyleva</cp:lastModifiedBy>
  <cp:lastPrinted>2016-11-29T14:09:00Z</cp:lastPrinted>
  <dcterms:modified xsi:type="dcterms:W3CDTF">2017-12-14T03:24:00Z</dcterms:modified>
  <cp:revision>17</cp:revision>
  <dc:subject/>
  <dc:title/>
</cp:coreProperties>
</file>