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ОРОДА НОВОСИБИ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ОЯННАЯ КОМИССИЯ  ПО  КУЛЬТУРЕ, СПОРТУ, МОЛОДЕЖНОЙ ПОЛИТИ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ЕЖДУНАРОДНОМУ И МЕЖМУНИЦИПАЛЬНОМУ СОТРУДНИЧЕ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>
          <w:trHeight w:val="104" w:hRule="atLeast"/>
        </w:trPr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 17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проекте постановления мэрии города Новосибирска «О муниципальной программе «Развитие сферы молодежной политики в городе Новосибирске» на 2018-2021 годы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ind w:right="1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шав информацию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оекте постановления мэрии города Новосибирс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муниципальной программе «Развитие сферы молодежной политики в городе Новосибирске» на 2018-2021 годы»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(далее – проект Программы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я 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Согласиться с проектом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ложить департаменту культуры, спорта и молодежной политики мэрии города Новосибирска включить в проект Программы мероприятия по реализации наказов  избирателей № 18-164, № 36-082, предусмотренные Планом мероприятий по реализации наказов избирателей на 2016-2020 годы, утвержденным решением Совета депутатов города Новосибирска от 24.05.2016 № 22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Рекомендовать мэру города Новосибирска подписать проект Программы с учетом предложения комиссии.</w:t>
      </w:r>
      <w:r>
        <w:rPr/>
        <w:t xml:space="preserve"> </w:t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3541"/>
      </w:tblGrid>
      <w:tr>
        <w:trPr/>
        <w:tc>
          <w:tcPr>
            <w:tcW w:w="6944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едседатель комиссии</w:t>
            </w:r>
          </w:p>
        </w:tc>
        <w:tc>
          <w:tcPr>
            <w:tcW w:w="354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600" w:after="0"/>
              <w:ind w:right="170" w:hanging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В. Тарасов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w="11906" w:h="16838"/>
      <w:pgMar w:left="1418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15:00Z</dcterms:created>
  <dc:creator>Вахрамеева Юлиана Николаевна</dc:creator>
  <dc:description/>
  <dc:language>en-US</dc:language>
  <cp:lastModifiedBy>Комплетова Юлия Евгеньевна</cp:lastModifiedBy>
  <cp:lastPrinted>2017-10-18T09:38:00Z</cp:lastPrinted>
  <dcterms:modified xsi:type="dcterms:W3CDTF">2017-10-27T04:15:00Z</dcterms:modified>
  <cp:revision>2</cp:revision>
  <dc:subject/>
  <dc:title/>
</cp:coreProperties>
</file>