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881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ГОРОДСКОМУ ХОЗЯЙСТВУ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2988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.09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ind w:firstLine="49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 Новосибирск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64 </w:t>
            </w:r>
          </w:p>
        </w:tc>
      </w:tr>
    </w:tbl>
    <w:p>
      <w:pPr>
        <w:pStyle w:val="Normal"/>
        <w:spacing w:before="120" w:after="0"/>
        <w:ind w:right="36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нформации о необходимости перевода земельного участка, расположенного в Дзержинском районе города Новосибирска по улице Профилактическая, 73, занимаемого объектом размещения (захоронения) твердых бытовых отходов из категории земель населенных пунктов в категорию земель промышленности </w:t>
      </w:r>
    </w:p>
    <w:p>
      <w:pPr>
        <w:pStyle w:val="Normal"/>
        <w:autoSpaceDE w:val="false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слушав информацию о необходимости перевода земельного участка, расположенного в Дзержинском районе города Новосибирска по улице Профилактическая, 73, занимаемого объектом размещения (захоронения) твердых бытовых отходов из категории земель населенных пунктов в категорию земель промышленности (далее – информация), комиссия РЕШИЛ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ддержать решение мэрии города Новосибирска о переводе земельного участка, расположенного в Дзержинском районе города Новосибирска по улице Профилактическая, 73, занимаемого объектом размещения (захоронения) твердых бытовых отходов из категории земель населенных пунктов в категорию земель промышлен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письмо на имя председателя Совета депутатов города Новосибирска с просьбой включить в повестку очередного заседания Совета председателей постоянных комиссий Совета депутатов города Новосибирска и руководителей депутатских объединений в Совете депутатов города Новосибирска вопрос об итогах заслушивания информации о необходимости перевода земельного участка, расположенного в Дзержинском районе города Новосибирска по улице Профилактическая, 73, занимаемого объектом размещения (захоронения) твердых бытовых отходов из категории земель населенных пунктов в категорию земель промышленности, с целью последующего выражения мнения Совета депутатов города Новосибирск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екомендовать мэрии города Новосибирск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 Разработать план-график мероприятий по переводу земельного участка, расположенного в Дзержинском районе города Новосибирска по улице Профилактическая, 73, занимаемого объектом размещения (захоронения) твердых бытовых отходов из категории земель населенных пунктов в категорию земель промышленности и направить его в Совет депутатов города Новосибирска для информирования депутатов Совета депутатов города Новосибир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Информировать постоянные комиссии Совета депутатов города Новосибирска по городскому хозяйству и градостроительству о ходе выполнения мероприят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править копию настоящего решения в постоянную комиссию Совета депутатов города Новосибирска по градостроительству.  </w:t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939"/>
      </w:tblGrid>
      <w:tr>
        <w:trPr/>
        <w:tc>
          <w:tcPr>
            <w:tcW w:w="477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49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В. Ку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992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5:06:00Z</dcterms:created>
  <dc:creator>Анна Перова</dc:creator>
  <dc:description/>
  <cp:keywords/>
  <dc:language>en-US</dc:language>
  <cp:lastModifiedBy>abobyleva</cp:lastModifiedBy>
  <dcterms:modified xsi:type="dcterms:W3CDTF">2017-09-06T10:51:00Z</dcterms:modified>
  <cp:revision>10</cp:revision>
  <dc:subject/>
  <dc:title/>
</cp:coreProperties>
</file>