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01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 отчете об исполнении бюджета города Новосибирск за девять месяцев 2017 года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начальника департамента финансов и налоговой политики мэрии города Новосибирска Веселкова А. В. о ходе исполнения бюджета города Новосибирска за 2017 год и рассмотрев отчет об исполнении бюджета города Новосибирска за девять месяцев 2017 года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об исполнении бюджета города Новосибирска за девять месяцев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8:00Z</dcterms:created>
  <dc:creator>TMankova</dc:creator>
  <dc:description/>
  <dc:language>en-US</dc:language>
  <cp:lastModifiedBy>Комплетова Юлия Евгеньевна</cp:lastModifiedBy>
  <cp:lastPrinted>2017-11-29T13:46:00Z</cp:lastPrinted>
  <dcterms:modified xsi:type="dcterms:W3CDTF">2017-12-14T09:08:00Z</dcterms:modified>
  <cp:revision>2</cp:revision>
  <dc:subject/>
  <dc:title/>
</cp:coreProperties>
</file>