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31"/>
        <w:gridCol w:w="1417"/>
        <w:gridCol w:w="1832"/>
        <w:gridCol w:w="341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в первом чтении проекта        решения Совета депутатов города Новосибирска «О бюджете города Новосибирска на 2018 год и плановый период 2019 и 2020 годов»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</w:t>
        <w:br/>
        <w:t>«О бюджете города Новосибирска на 2018 год и плановый период 2019 и 2020 годов» (далее – проект решения), Совет депутатов города Новосибирска РЕШИЛ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нять в первом чтении проект решения (приложение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основные характеристики бюджета города Новосибирска (далее – бюджет города): 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Cs w:val="28"/>
        </w:rPr>
        <w:t>2.1.</w:t>
        <w:tab/>
      </w:r>
      <w:r>
        <w:rPr>
          <w:b/>
          <w:szCs w:val="28"/>
        </w:rPr>
        <w:t>На 2018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37 513 570,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38 863 705,1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1 350 13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</w:r>
      <w:r>
        <w:rPr>
          <w:b/>
          <w:sz w:val="28"/>
          <w:szCs w:val="28"/>
        </w:rPr>
        <w:t>На 2019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38 527 299,6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40 077 687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условно утвержденные расходы – 650 000,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1 550 38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</w:r>
      <w:r>
        <w:rPr>
          <w:b/>
          <w:sz w:val="28"/>
          <w:szCs w:val="28"/>
        </w:rPr>
        <w:t>На 2020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города – 40 360 127,5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– 41 160 179,7 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условно утвержденные расходы – 1 300 000,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ефицит бюджета города – 800 052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 xml:space="preserve">Постоянным комиссиям Совета депутатов города Новосибирска  рассмотреть проект решения, принятый в первом чтении, не позднее 15.12.2017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Предложить субъектам, предусмотренным пунктом 1 статьи 75 Регламента Совета депутатов города Новосибирска, внести в постоянную комиссию Совета депутатов города Новосибирска по бюджету и налоговой политике свои поправки к проекту решения, принятому в первом чтении, не позднее 15.12.2017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Профильной комиссии подготовить проект решения для рассмотрения во втором чтен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Профильной комиссии рассмотреть и внести подготовленный проект решения на рассмотрение сессии во втором чтен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ложить мэрии города Новосибирска учесть замечания, выводы и предложения, представленные в заключении управления по правовым и экономическим вопросам Совета депутатов города Новосибирска и экспертном заключении контрольно-счетной палаты города Новосибирска на проект ре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Решение вступает в силу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нтроль за исполнением решения возложить на постоянную комиссию Совета депутатов города Новосибирска по бюджету и налог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овосибирск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Асанце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80"/>
        <w:gridCol w:w="3301"/>
        <w:gridCol w:w="83"/>
      </w:tblGrid>
      <w:tr>
        <w:trPr/>
        <w:tc>
          <w:tcPr>
            <w:tcW w:w="9972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Ю. Ф. Заруби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80"/>
        <w:gridCol w:w="3301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 А. Кондрат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1">
    <w:name w:val="Верхний колонтитул Знак1"/>
    <w:qFormat/>
    <w:rPr>
      <w:rFonts w:ascii="Verdana" w:hAnsi="Verdana" w:cs="Verdana"/>
      <w:color w:val="000000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4:00Z</dcterms:created>
  <dc:creator>TMankova</dc:creator>
  <dc:description/>
  <dc:language>en-US</dc:language>
  <cp:lastModifiedBy>Комплетова Юлия Евгеньевна</cp:lastModifiedBy>
  <cp:lastPrinted>2012-10-30T13:23:00Z</cp:lastPrinted>
  <dcterms:modified xsi:type="dcterms:W3CDTF">2017-12-14T09:04:00Z</dcterms:modified>
  <cp:revision>2</cp:revision>
  <dc:subject/>
  <dc:title/>
</cp:coreProperties>
</file>